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Lucille Ball____________________________</w:t>
      </w:r>
    </w:p>
    <w:p>
      <w:pPr>
        <w:pStyle w:val="Default"/>
        <w:spacing w:before="0" w:after="503"/>
        <w:ind w:right="2866" w:hanging="0"/>
        <w:rPr/>
      </w:pPr>
      <w:r>
        <w:rPr>
          <w:b/>
          <w:bCs/>
          <w:sz w:val="20"/>
          <w:szCs w:val="20"/>
        </w:rPr>
        <w:t xml:space="preserve">MLA Entry: </w:t>
      </w:r>
    </w:p>
    <w:p>
      <w:pPr>
        <w:pStyle w:val="Default"/>
        <w:tabs>
          <w:tab w:val="clear" w:pos="720"/>
          <w:tab w:val="left" w:pos="8640" w:leader="none"/>
        </w:tabs>
        <w:spacing w:before="0" w:after="503"/>
        <w:ind w:right="1066" w:hanging="0"/>
        <w:rPr/>
      </w:pPr>
      <w:r>
        <w:rPr/>
        <w:t xml:space="preserve">"Comedy Festival: The Lucille Ball Festival of Comedy." </w:t>
      </w:r>
      <w:r>
        <w:rPr>
          <w:i/>
          <w:iCs/>
        </w:rPr>
        <w:t>Comedy Festival: Lucy Comedy Fest</w:t>
      </w:r>
      <w:r>
        <w:rPr/>
        <w:t>. N.p., n.d. Web. 27 Feb. 2013. &lt;http://www.lucycomedyfest.com/&gt;.</w:t>
      </w:r>
    </w:p>
    <w:tbl>
      <w:tblPr>
        <w:tblW w:w="112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039"/>
        <w:gridCol w:w="2860"/>
        <w:gridCol w:w="3128"/>
      </w:tblGrid>
      <w:tr>
        <w:trPr>
          <w:trHeight w:val="332" w:hRule="atLeast"/>
        </w:trPr>
        <w:tc>
          <w:tcPr>
            <w:tcW w:w="22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4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tractions in Jamestown, NY</w:t>
            </w:r>
          </w:p>
          <w:p>
            <w:pPr>
              <w:pStyle w:val="Default"/>
              <w:spacing w:before="60" w:after="0"/>
              <w:rPr/>
            </w:pPr>
            <w:r>
              <w:rPr/>
              <w:t>-Lucille Ball Comedy Festival August 1-4, 2013(found under Jamestown, NY attractions tab)</w:t>
            </w:r>
          </w:p>
          <w:p>
            <w:pPr>
              <w:pStyle w:val="Default"/>
              <w:spacing w:before="60" w:after="0"/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Lucille Ball’s childhood home</w:t>
            </w:r>
            <w:r>
              <w:rPr/>
              <w:t>(found under Jamestown, NY attractions tab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Lake View Cemetary-     where she was buried</w:t>
            </w:r>
            <w:r>
              <w:rPr/>
              <w:t>(found under Jamestown, NY attractions tab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Jamestown’s Desilu Studios-replicas of the set of </w:t>
            </w:r>
            <w:r>
              <w:rPr>
                <w:i/>
                <w:color w:val="000000"/>
              </w:rPr>
              <w:t>I Love Lucy</w:t>
            </w:r>
            <w:r>
              <w:rPr>
                <w:color w:val="000000"/>
              </w:rPr>
              <w:t>, costumes, and props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t>-Lucy Desi Museum-clothes, photos, letters</w:t>
            </w:r>
            <w:r>
              <w:rPr/>
              <w:t>(found under Jamestown, NY attractions tab)</w:t>
            </w:r>
          </w:p>
        </w:tc>
        <w:tc>
          <w:tcPr>
            <w:tcW w:w="30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use these facts to show the influence that Lucille Ball had on the world of entertainment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show how loved she is, not only by the people of her hometown, but also by the many fans who come to visit the small town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display Jamestown, NY as a popular place to visit, especially if you are a Lucille Ball fan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use pictures/photographs with this information to make it seem like an interesting and exciting place to visit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show that Lucille Ball came from a small town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How can I incorporate these facts in a way that would attract people to visit Jamestown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-How can I use these attractions, and at the same time, be sure to display information about Lucille Ball?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-Are there any other attractions in this town that relate to Lucille Ball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How far away are each of these places from each other to limit the amount of traveling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vel brochure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make people want to visit Jamestown, NY, especially to learn more about Lucille Ball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use photos, pictures, color,  and text that stands out so people will want to read it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include a brief paragraph on each different attraction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24:00Z</dcterms:created>
  <dc:creator>Riv Levy</dc:creator>
  <dc:description/>
  <cp:keywords/>
  <dc:language>en-US</dc:language>
  <cp:lastModifiedBy>Kristin Epsaro</cp:lastModifiedBy>
  <cp:lastPrinted>2012-10-03T11:12:00Z</cp:lastPrinted>
  <dcterms:modified xsi:type="dcterms:W3CDTF">2013-02-27T19:24:00Z</dcterms:modified>
  <cp:revision>10</cp:revision>
  <dc:subject>Heinemann--Putz [text]</dc:subject>
  <dc:title>Heinemann--Putz [text]</dc:title>
</cp:coreProperties>
</file>